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1143000</wp:posOffset>
                </wp:positionV>
                <wp:extent cx="6619875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1 x spatu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1 x 40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1 x 250 ml conical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500 ml conical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50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250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500 ml separating funnel + sto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glass filter fu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250 ml round bottom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250 ml Florentine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water condenser to fit RB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isomantle (in fume cupboar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stirrer hotpl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yl-4-nitrobenzoate (approx. 5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anol (approx. 11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Zinc dust (approx. 50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g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rushed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lances – 2 d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5cm filter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Sample tubes &amp; lid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uthor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Peter Ho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itl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Preparation of Benzocaine – route #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lassifica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Keywords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ukoer, sfsoer, outreach, benzocaine, chemistry, reduction, reflux, solvent extraction, recrystallis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echnicians 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reative Commons Licenc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ttp://creativecommons.org/licenses/by-nc-nd/2.0/uk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nglis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File siz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36 k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720pt;mso-wrap-distance-left:9.05pt;mso-wrap-distance-right:9.05pt;mso-wrap-distance-top:0pt;mso-wrap-distance-bottom:0pt;margin-top:90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1 x spatu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1 x 40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1 x 250 ml conical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500 ml conical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50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250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500 ml separating funnel + sto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glass filter fu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250 ml round bottom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250 ml Florentine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water condenser to fit RB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isomantle (in fume cupboar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stirrer hotplate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yl-4-nitrobenzoate (approx. 5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anol (approx. 11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Zinc dust (approx. 50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g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rushed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alances – 2 d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15cm filter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>Sample tubes &amp; lids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uthor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eter Ho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Preparation of Benzocaine – route #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lassifica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Keywords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ukoer, sfsoer, outreach, benzocaine, chemistry, reduction, reflux, solvent extraction, recrystallis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echnicians 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reative Commons Licenc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ttp://creativecommons.org/licenses/by-nc-nd/2.0/uk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File siz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36 k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0:00Z</dcterms:created>
  <dc:creator>Peter Hoare</dc:creator>
  <dc:description/>
  <cp:keywords/>
  <dc:language>en-US</dc:language>
  <cp:lastModifiedBy>Peter</cp:lastModifiedBy>
  <cp:lastPrinted>2008-11-04T13:12:00Z</cp:lastPrinted>
  <dcterms:modified xsi:type="dcterms:W3CDTF">2011-02-20T22:59:00Z</dcterms:modified>
  <cp:revision>20</cp:revision>
  <dc:subject/>
  <dc:title/>
</cp:coreProperties>
</file>